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ИЛОЖЕНИЕ № 1 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к муниципальной программе Николаевского сельского поселения Щербиновского района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Cs w:val="28"/>
                <w:lang w:eastAsia="ru-RU"/>
              </w:rPr>
              <w:t xml:space="preserve">«Развитие малого и среднего предпринимательства в 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Cs w:val="28"/>
                <w:lang w:eastAsia="ru-RU"/>
              </w:rPr>
              <w:t xml:space="preserve">Николаевском сельском поселении Щербиновского района»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>на 2015 – 2017 годы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Николаевского сельского поселения Щербиновского района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Cs w:val="28"/>
          <w:lang w:eastAsia="ru-RU"/>
        </w:rPr>
        <w:t xml:space="preserve">«Развитие малого и среднего предпринимательства в Николаевском </w:t>
      </w:r>
    </w:p>
    <w:p>
      <w:pPr>
        <w:pStyle w:val="Normal"/>
        <w:widowControl w:val="fals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сельском поселении Щербиновского района»</w:t>
      </w:r>
    </w:p>
    <w:p>
      <w:pPr>
        <w:pStyle w:val="Normal"/>
        <w:widowControl w:val="fals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на 2015 – 2017 годы</w:t>
      </w:r>
    </w:p>
    <w:p>
      <w:pPr>
        <w:pStyle w:val="Normal"/>
        <w:widowControl w:val="fals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0"/>
        <w:gridCol w:w="2930"/>
        <w:gridCol w:w="1260"/>
        <w:gridCol w:w="1440"/>
        <w:gridCol w:w="1440"/>
        <w:gridCol w:w="144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  <w:lang w:eastAsia="ru-RU"/>
              </w:rPr>
              <w:t>«Развитие малого и среднего предпринимательства в Николаевском сельском поселении Щербиновского района» на 2015 – 2017 год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Наличие в органах мест-ного самоуправления Ни-колаевского сельского по-селения Щербиновского района необходимого ко-личества нормативных правовых актов регули-рующих вопросы развития малого и среднего пред-принимательства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оличество малых предп-риятий, осуществляющих деятельность на терри-тории Николаевского се-льского поселения Щерби-новского района на конец года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прини-мателей без образования юридического лица, осу-ществляющих деятель-ность на территории Ни-колаевского сельского поселения Щербиновского района на конец года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ников работающих на малых предприятиях,  осуществ-ляющих деятельность на территории Николаевс-кого сельского поселения Щербиновского района на конец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Численность работников работающих у предпри-нимателей, осуществляю-щих деятельность на тер-ритории Николаевского сельского поселения Щер-биновского района на ко-нец года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ъемов вы-пущенных субъектами ма-лого и среднего предп-ринимательства, осущест-вляющих свою деятель-ность на территории Ни-колаевского сельского по-селения Щербиновского района товаров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оказан-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9:06:00Z</dcterms:created>
  <dc:creator>user</dc:creator>
  <dc:description/>
  <cp:keywords/>
  <dc:language>en-US</dc:language>
  <cp:lastModifiedBy>BEST</cp:lastModifiedBy>
  <cp:lastPrinted>2014-10-09T19:47:00Z</cp:lastPrinted>
  <dcterms:modified xsi:type="dcterms:W3CDTF">2015-01-10T16:07:00Z</dcterms:modified>
  <cp:revision>9</cp:revision>
  <dc:subject/>
  <dc:title/>
</cp:coreProperties>
</file>